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Protokol o přípravě a přepravě HDV řady:742 440-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708"/>
        <w:rPr/>
      </w:pPr>
      <w:r>
        <w:rPr/>
        <w:t>1. HDV bude přepravováno:  a)  do místa nasazení  v Horadovice př.……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b)  k opravě   v 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c)   po opravě  do  Strakonic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DV bude přepravováno z žst……Č.Budějovice….</w:t>
      </w:r>
      <w:r>
        <w:rPr>
          <w:b/>
          <w:bCs/>
        </w:rPr>
        <w:t xml:space="preserve"> </w:t>
      </w:r>
      <w:r>
        <w:rPr/>
        <w:t xml:space="preserve">    do žst  Strakonice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v HDV:  a)  odvodněno*      b) fridex*       c) voda*   d) netěsný vodní okruh-voda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v HDV:  a)  možnost protáčení SM a samostatné jízdy *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b)  </w:t>
      </w:r>
      <w:r>
        <w:rPr>
          <w:szCs w:val="22"/>
        </w:rPr>
        <w:t>možnost protáčení SM</w:t>
      </w:r>
      <w:r>
        <w:rPr/>
        <w:t xml:space="preserve"> *</w:t>
      </w:r>
    </w:p>
    <w:p>
      <w:pPr>
        <w:pStyle w:val="Normal"/>
        <w:rPr/>
      </w:pPr>
      <w:r>
        <w:rPr/>
        <w:t xml:space="preserve">                        </w:t>
      </w:r>
      <w:r>
        <w:rPr/>
        <w:t>c)  možnost zvednutí sběrače a uvedení do provozního stavu u EHDV *</w:t>
      </w:r>
    </w:p>
    <w:p>
      <w:pPr>
        <w:pStyle w:val="Normal"/>
        <w:rPr/>
      </w:pPr>
      <w:r>
        <w:rPr/>
        <w:t xml:space="preserve">                        </w:t>
      </w:r>
      <w:r>
        <w:rPr/>
        <w:t>d)  zákaz startování SM *</w:t>
      </w:r>
    </w:p>
    <w:p>
      <w:pPr>
        <w:pStyle w:val="Normal"/>
        <w:rPr/>
      </w:pPr>
      <w:r>
        <w:rPr/>
        <w:t xml:space="preserve">                        </w:t>
      </w:r>
      <w:r>
        <w:rPr/>
        <w:t>e)  zákaz zvednutí sběrače a  uvedení do provozního stavu u EHDV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Stav brzdové výstroje: a) stav záchytek brzdových táhel úplný - ano </w:t>
      </w:r>
    </w:p>
    <w:p>
      <w:pPr>
        <w:pStyle w:val="Normal"/>
        <w:rPr/>
      </w:pPr>
      <w:r>
        <w:rPr/>
        <w:t xml:space="preserve">                         </w:t>
      </w:r>
      <w:r>
        <w:rPr/>
        <w:t>b) stav závlaček na podvozcích úplný – ano * / ne*……………………**</w:t>
      </w:r>
    </w:p>
    <w:p>
      <w:pPr>
        <w:pStyle w:val="Normal"/>
        <w:rPr/>
      </w:pPr>
      <w:r>
        <w:rPr/>
        <w:t xml:space="preserve">                         </w:t>
      </w:r>
      <w:r>
        <w:rPr/>
        <w:t>c) stav brzdových táhel úplný.- ano* / ne*……………………………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tav částí pneumatické brzdy: a) HDV zapnuto do brzdy, přestavoval v poloze „</w:t>
      </w:r>
      <w:r>
        <w:rPr>
          <w:b/>
          <w:bCs/>
        </w:rPr>
        <w:t>P</w:t>
      </w:r>
      <w:r>
        <w:rPr/>
        <w:t>“ *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b) HDV zapnuto do brzdy, přestavovač v poloze „</w:t>
      </w:r>
      <w:r>
        <w:rPr>
          <w:b/>
          <w:bCs/>
        </w:rPr>
        <w:t>G</w:t>
      </w:r>
      <w:r>
        <w:rPr/>
        <w:t>“ *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c) HDV zapnuto do brzdy, přestavovač v poloze „</w:t>
      </w:r>
      <w:r>
        <w:rPr>
          <w:b/>
          <w:bCs/>
        </w:rPr>
        <w:t>P/G</w:t>
      </w:r>
      <w:r>
        <w:rPr/>
        <w:t xml:space="preserve">“  –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brzdí jeden podvozek *( poloha rozvaděče se zaškrtne)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d) HDV vypnuto z brzdy 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tav obručí :a) v pořádku*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b)  pootočená obruč u kol:*…………………………………………….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tav vzduchového okruhu : a)  úplný –   těsný *    netěsný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Možnost použití tlaku vzduchu z napájecího potrubí  </w:t>
      </w:r>
      <w:r>
        <w:rPr>
          <w:u w:val="single"/>
        </w:rPr>
        <w:t>ano*</w:t>
      </w:r>
      <w:r>
        <w:rPr/>
        <w:t xml:space="preserve">     </w:t>
      </w:r>
      <w:r>
        <w:rPr>
          <w:u w:val="single"/>
        </w:rPr>
        <w:t>ne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  Stav zabezpečení elektrických brzdičů – proveďte výpis čísel uzavřených kohoutů, polohy rukojetí ovladačů,  polohy jističů*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tav uzavíracích kohoutů na hlav. potrubí (VZ, žebříku atd.) – uzavřeno* neuzavřeno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Stav měničů směru**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Rychlost přepravy – bez omezení*          - omezení viz poznámky *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)nehodící se škrtne</w:t>
      </w:r>
    </w:p>
    <w:p>
      <w:pPr>
        <w:pStyle w:val="Normal"/>
        <w:rPr/>
      </w:pPr>
      <w:r>
        <w:rPr/>
        <w:t xml:space="preserve">**)vyplní slovně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oznámky</w:t>
      </w:r>
      <w:r>
        <w:rPr>
          <w:b/>
          <w:bCs/>
          <w:sz w:val="24"/>
          <w:u w:val="single"/>
          <w:vertAlign w:val="superscript"/>
        </w:rPr>
        <w:t>***</w:t>
      </w:r>
      <w:r>
        <w:rPr>
          <w:b/>
          <w:bCs/>
          <w:sz w:val="28"/>
          <w:u w:val="single"/>
        </w:rPr>
        <w:t>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a k přepravě byla provede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: ………….   </w:t>
        <w:tab/>
        <w:t xml:space="preserve">V……………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.číslo:…….   </w:t>
        <w:tab/>
        <w:t xml:space="preserve">Jméno:…………..  </w:t>
        <w:tab/>
        <w:t xml:space="preserve"> OJ:………………   </w:t>
        <w:tab/>
        <w:t>Podpis: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provádějí se zde zápisy o příhodách během přepravy, změnách stavu přepravovaného HDV.  U prováděných změn uvádí pracovník statistické číslo a PJ (SOKV)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410" w:footer="20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474345</wp:posOffset>
          </wp:positionV>
          <wp:extent cx="5343525" cy="581025"/>
          <wp:effectExtent l="0" t="0" r="0" b="0"/>
          <wp:wrapNone/>
          <wp:docPr id="3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008380</wp:posOffset>
          </wp:positionH>
          <wp:positionV relativeFrom="page">
            <wp:posOffset>575945</wp:posOffset>
          </wp:positionV>
          <wp:extent cx="2162175" cy="4572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539490</wp:posOffset>
              </wp:positionV>
              <wp:extent cx="215900" cy="183578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00" cy="1835640"/>
                        <a:chOff x="0" y="0"/>
                        <a:chExt cx="216000" cy="1835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6000" cy="54000"/>
                        </a:xfrm>
                        <a:prstGeom prst="rect">
                          <a:avLst/>
                        </a:prstGeom>
                        <a:solidFill>
                          <a:srgbClr val="0026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1640"/>
                          <a:ext cx="216000" cy="54000"/>
                        </a:xfrm>
                        <a:prstGeom prst="rect">
                          <a:avLst/>
                        </a:prstGeom>
                        <a:solidFill>
                          <a:srgbClr val="009f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78.7pt;width:17pt;height:144.5pt" coordorigin="567,5574" coordsize="340,2890">
              <v:rect id="shape_0" fillcolor="#002664" stroked="f" o:allowincell="f" style="position:absolute;left:567;top:5574;width:339;height:84;mso-wrap-style:none;v-text-anchor:middle;mso-position-horizontal-relative:page;mso-position-vertical-relative:page">
                <v:fill o:detectmouseclick="t" type="solid" color2="#ffd99b"/>
                <v:stroke color="#3465a4" joinstyle="round" endcap="flat"/>
                <w10:wrap type="none"/>
              </v:rect>
              <v:rect id="shape_0" fillcolor="#009fda" stroked="f" o:allowincell="f" style="position:absolute;left:567;top:8380;width:339;height:84;mso-wrap-style:none;v-text-anchor:middle;mso-position-horizontal-relative:page;mso-position-vertical-relative:page">
                <v:fill o:detectmouseclick="t" type="solid" color2="#ff6025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1">
    <w:name w:val=" Char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 Char"/>
    <w:basedOn w:val="Standardnpsmoodstavc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50:00Z</dcterms:created>
  <dc:creator>Říha Petr</dc:creator>
  <dc:description/>
  <cp:keywords/>
  <dc:language>en-US</dc:language>
  <cp:lastModifiedBy>cdccbestrojm</cp:lastModifiedBy>
  <cp:lastPrinted>2010-12-08T17:52:00Z</cp:lastPrinted>
  <dcterms:modified xsi:type="dcterms:W3CDTF">2010-12-11T08:26:00Z</dcterms:modified>
  <cp:revision>32</cp:revision>
  <dc:subject/>
  <dc:title>Oslovení</dc:title>
</cp:coreProperties>
</file>