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048125</wp:posOffset>
                </wp:positionH>
                <wp:positionV relativeFrom="page">
                  <wp:posOffset>1360805</wp:posOffset>
                </wp:positionV>
                <wp:extent cx="2808605" cy="142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605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Ředitel SOKV České Budějovice, Ostrava, Ústí nad Labe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Ředitel PJ Brno, Česká Třebová, České Budějovice, Nymburk, Olomouc, Ostrava, Plzeň, Praha, Ústí nad Labe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Ředitel O 10, O 11, O 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5pt;height:112pt;mso-wrap-distance-left:7.1pt;mso-wrap-distance-right:7.1pt;mso-wrap-distance-top:0pt;mso-wrap-distance-bottom:0pt;margin-top:107.15pt;mso-position-vertical-relative:page;margin-left:3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Ředitel SOKV České Budějovice, Ostrava, Ústí nad Labe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Ředitel PJ Brno, Česká Třebová, České Budějovice, Nymburk, Olomouc, Ostrava, Plzeň, Praha, Ústí nad Labe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Ředitel O 10, O 11, O 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1"/>
        <w:gridCol w:w="2866"/>
        <w:gridCol w:w="1491"/>
        <w:gridCol w:w="3094"/>
      </w:tblGrid>
      <w:tr>
        <w:trPr>
          <w:trHeight w:val="227" w:hRule="atLeast"/>
        </w:trPr>
        <w:tc>
          <w:tcPr>
            <w:tcW w:w="1761" w:type="dxa"/>
            <w:tcBorders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66140" cy="85725"/>
                  <wp:effectExtent l="0" t="0" r="0" b="0"/>
                  <wp:docPr id="2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02" r="-41" b="-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bottom w:val="single" w:sz="12" w:space="0" w:color="FFFFFF"/>
            </w:tcBorders>
            <w:shd w:fill="CBECF8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491" w:type="dxa"/>
            <w:tcBorders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8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2900" cy="85090"/>
                  <wp:effectExtent l="0" t="0" r="0" b="0"/>
                  <wp:docPr id="3" name="obrázek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408" r="-105" b="-4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40"/>
              <w:rPr/>
            </w:pPr>
            <w:r>
              <w:rPr/>
              <w:t>Ing. Petr Říha</w:t>
            </w:r>
          </w:p>
        </w:tc>
      </w:tr>
      <w:tr>
        <w:trPr>
          <w:trHeight w:val="284" w:hRule="atLeast"/>
        </w:trPr>
        <w:tc>
          <w:tcPr>
            <w:tcW w:w="1761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66675"/>
                  <wp:effectExtent l="0" t="0" r="0" b="0"/>
                  <wp:docPr id="4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9" t="-515" r="-69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40"/>
              <w:rPr/>
            </w:pPr>
            <w:bookmarkStart w:id="0" w:name="OLE_LINK2"/>
            <w:bookmarkStart w:id="1" w:name="OLE_LINK1"/>
            <w:r>
              <w:rPr/>
              <w:t>2213/2009-O12/1-Ři</w:t>
            </w:r>
            <w:bookmarkEnd w:id="0"/>
            <w:bookmarkEnd w:id="1"/>
          </w:p>
        </w:tc>
        <w:tc>
          <w:tcPr>
            <w:tcW w:w="1491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640" cy="66040"/>
                  <wp:effectExtent l="0" t="0" r="0" b="0"/>
                  <wp:docPr id="5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526" r="-122" b="-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6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40"/>
              <w:rPr/>
            </w:pPr>
            <w:r>
              <w:rPr/>
              <w:t>systémový specialista</w:t>
            </w:r>
          </w:p>
        </w:tc>
      </w:tr>
      <w:tr>
        <w:trPr>
          <w:trHeight w:val="284" w:hRule="atLeast"/>
        </w:trPr>
        <w:tc>
          <w:tcPr>
            <w:tcW w:w="1761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640" cy="66675"/>
                  <wp:effectExtent l="0" t="0" r="0" b="0"/>
                  <wp:docPr id="6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4" t="-565" r="-124" b="-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40"/>
              <w:rPr/>
            </w:pPr>
            <w:r>
              <w:rPr/>
              <w:t>28. 6. 2010</w:t>
            </w:r>
          </w:p>
        </w:tc>
        <w:tc>
          <w:tcPr>
            <w:tcW w:w="1491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66675"/>
                  <wp:effectExtent l="0" t="0" r="0" b="0"/>
                  <wp:docPr id="7" name="obráze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áze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5" t="-543" r="-255" b="-5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40"/>
              <w:rPr/>
            </w:pPr>
            <w:r>
              <w:rPr/>
              <w:t>+420 723 955 382</w:t>
            </w:r>
          </w:p>
        </w:tc>
      </w:tr>
      <w:tr>
        <w:trPr>
          <w:trHeight w:val="284" w:hRule="atLeast"/>
        </w:trPr>
        <w:tc>
          <w:tcPr>
            <w:tcW w:w="1761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5750" cy="85725"/>
                  <wp:effectExtent l="0" t="0" r="0" b="0"/>
                  <wp:docPr id="8" name="obrázek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ázek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7" t="-402" r="-127" b="-4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40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875" cy="66675"/>
                  <wp:effectExtent l="0" t="0" r="0" b="0"/>
                  <wp:docPr id="9" name="obrázek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rázek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565" r="-252" b="-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761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2240" cy="66675"/>
                  <wp:effectExtent l="0" t="0" r="0" b="0"/>
                  <wp:docPr id="10" name="obrázek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ázek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6" t="-515" r="-246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6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6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</w:rPr>
              <w:t>Metodický pokyn pro přepravu nečinných HDV</w:t>
            </w:r>
          </w:p>
        </w:tc>
        <w:tc>
          <w:tcPr>
            <w:tcW w:w="1491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700" cy="66040"/>
                  <wp:effectExtent l="0" t="0" r="0" b="0"/>
                  <wp:docPr id="11" name="obrázek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rázek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7" t="-526" r="-137" b="-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6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>
              <w:top w:val="single" w:sz="12" w:space="0" w:color="FFFFFF"/>
              <w:bottom w:val="single" w:sz="12" w:space="0" w:color="FFFFFF"/>
            </w:tcBorders>
            <w:shd w:fill="CBECF8" w:val="clear"/>
          </w:tcPr>
          <w:p>
            <w:pPr>
              <w:pStyle w:val="Normal"/>
              <w:spacing w:lineRule="exact" w:line="240"/>
              <w:rPr/>
            </w:pPr>
            <w:r>
              <w:rPr/>
              <w:t>petr.riha@cdcargo.cz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Cs w:val="22"/>
        </w:rPr>
        <w:t>Metodický pokyn pro přepravu nečinných hnacích drážních vozidel (dále jen HDV).</w:t>
      </w:r>
      <w:r>
        <w:rPr>
          <w:b/>
          <w:szCs w:val="22"/>
        </w:rPr>
        <w:t xml:space="preserve">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 platností tohoto metodického pokynu se ruší platnost přílohy č. 2 k č. j. 56 614/98-O 18, která stanovovala podmínky přepravy nečinných HDV. Platnost tohoto metodického pokynu je do doby aktualizování směrnice PTs7-B-2009, kde bude řešena i problematika přepravy nečinných HD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SOKV, které je správcem HDV, při nutnosti přepravy HDV jako nečinného vždy vznese požadavek na přepravu u příslušného PJ, v jehož obvodu se  HDV nachází. PJ bude </w:t>
      </w:r>
      <w:bookmarkStart w:id="2" w:name="OLE_LINK3"/>
      <w:r>
        <w:rPr>
          <w:sz w:val="24"/>
        </w:rPr>
        <w:t>objednatelem přepravy a garantem provedení příslušných úkonů nutných k zařazení HDV do vlaku jako nečinného</w:t>
      </w:r>
      <w:bookmarkEnd w:id="2"/>
      <w:r>
        <w:rPr>
          <w:sz w:val="24"/>
        </w:rPr>
        <w:t>. V případě přepravy mezi PJ bez požadavku SOKV je objednatelem přepravy a garantem provedení příslušných úkonů nutných k zařazení HDV do vlaku jako nečinného odesílající PJ.</w:t>
      </w:r>
    </w:p>
    <w:p>
      <w:pPr>
        <w:pStyle w:val="Odstavecseseznamem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řípravu pro zařazení HDV do vlaku jako nečinného provádí osoba znalá obsluhy příslušné řady HDV a nese plnou odpovědnost za provedení přípravy. U HDV vyžadujících doplňující úkony dle přílohy č. 1 tohoto metodického pokynu tyto úkony provede. Při přípravě na přepravu se zapíše do knihy předávky, uvede zde datum a čas přípravy a provedení úkonů pro přepravu HDV jako nečinného zapíše do </w:t>
      </w:r>
      <w:r>
        <w:rPr>
          <w:bCs/>
          <w:sz w:val="24"/>
        </w:rPr>
        <w:t>Protokolu o přípravě a přepravě HDV, který zanechá v knize předávky. V případě HDV bez knihy předávky vyplní pouze Protokol o přípravě a přepravě HDV a zanechá ho na stanovišti HDV</w:t>
      </w:r>
      <w:r>
        <w:rPr>
          <w:sz w:val="24"/>
        </w:rPr>
        <w:t xml:space="preserve">. </w:t>
      </w:r>
    </w:p>
    <w:p>
      <w:pPr>
        <w:pStyle w:val="Odstavecseseznamem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okud je HDV připravováno na přepravu externím opravcem, musí být HDV ze strany ČDC převzato a kvalita provedených prací zkontrolována strojvedoucím nebo jinou osobou znalou obsluhy příslušné řady, toto převzetí také musí být zaznamenáno v knize předávky. </w:t>
      </w:r>
    </w:p>
    <w:p>
      <w:pPr>
        <w:pStyle w:val="Odstavecseseznamem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Příslušný opravce musí odsouhlasit způsobilost HDV k přepravě z hlediska technického stavu HDV a jeho dílčích celků, které byly předmětem opravy, e-mailem nebo faxovou zprávou. Pokud se na opravě podílelo nezávisle několik opravců, je třeba souhlasu všech opravců, každý za dílčí celky, jejichž opravu prováděli. V případě, kdy jeden opravce na dílčí opravy používá služeb dalších opravců, ale garantem opravy pro ČDC je pouze on, postačuje jeho souhlas. </w:t>
      </w:r>
    </w:p>
    <w:p>
      <w:pPr>
        <w:pStyle w:val="Odstavecseseznamem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 případě časové prodlevy delší než 24 hod. mezi přípravou a zařazením do vlaku, je třeba, u HDV vyžadujících doplňující úkony dle přílohy č. 1 tohoto metodického pokynu, znovu zkontrolovat stav HDV z hlediska provedení těchto doplňujících úkonů před zařazením HDV do vlaku dle bodu č. 3 tohoto metodického pokynu.</w:t>
      </w:r>
    </w:p>
    <w:p>
      <w:pPr>
        <w:pStyle w:val="Odstavecseseznamem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2"/>
        </w:numPr>
        <w:ind w:left="714" w:hanging="357"/>
        <w:jc w:val="both"/>
        <w:rPr/>
      </w:pPr>
      <w:r>
        <w:rPr>
          <w:sz w:val="24"/>
        </w:rPr>
        <w:t xml:space="preserve">V případech potřeby nedoprovázených přeprav nečinných motorových nebo vícezdrojových HDV lze ponechat spalovací motor v chodu z důvodu temperování a ostatních provozních potřeb (např. dobíjení baterii, nutnost ventilace trakčních motorů apod.) za těchto následujících podmínek: 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</w:rPr>
        <w:t>přepravovaná HDV, nejvýše dvě, jsou řazena bezprostředně za obsazeným HDV (HDV v režimu vícenásobného řízení „ tzv. dvojče“ se pro účely tohoto opatření považuje  za  jedno obsazené HDV)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4"/>
        </w:rPr>
        <w:t>strojvedoucí vlaku musí splňovat podmínku odborně způsobilé osoby k řízení dopravovaných nečinných HDV,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4"/>
        </w:rPr>
      </w:pPr>
      <w:r>
        <w:rPr>
          <w:sz w:val="24"/>
        </w:rPr>
        <w:t>ve vhodných přestávkách v době vlakové dopravy provede strojvedoucí kontrolu stavu dopravovaných neobsazených HDV. V případě potřeby si vyžádá zastavení vlaku ve vhodné nácestné stanici.</w:t>
      </w:r>
    </w:p>
    <w:p>
      <w:pPr>
        <w:pStyle w:val="Odstavecseseznamem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sz w:val="24"/>
        </w:rPr>
        <w:t xml:space="preserve">V případě zařazení obsazených HDV spojených do dvojčlenného řízení do vlaku jako nečinných nebo k službě pohotových, za provoz těchto HDV nese odpovědnost strojvedoucí tato HDV obsluhující. Před odjezdem vlaku musí zkontrolovat stav obou HDV, u neobsazeného HDV vyžadujícího doplňující úkony dle přílohy č. 1 tohoto metodického pokynu provést tyto úkony a vypnout neobsazené HDV z brzdy. </w:t>
      </w:r>
    </w:p>
    <w:p>
      <w:pPr>
        <w:pStyle w:val="Odstavecseseznamem"/>
        <w:jc w:val="both"/>
        <w:rPr>
          <w:sz w:val="24"/>
        </w:rPr>
      </w:pPr>
      <w:r>
        <w:rPr>
          <w:sz w:val="24"/>
        </w:rPr>
      </w:r>
    </w:p>
    <w:p>
      <w:pPr>
        <w:pStyle w:val="Odstavecseseznamem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etr Bazger</w:t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vozní ředitel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O 12: Ing. Zdeněk Štěpánek</w:t>
      </w:r>
    </w:p>
    <w:p>
      <w:pPr>
        <w:pStyle w:val="Normal"/>
        <w:jc w:val="both"/>
        <w:rPr/>
      </w:pPr>
      <w:r>
        <w:rPr>
          <w:sz w:val="24"/>
        </w:rPr>
        <w:t>ředitel odboru údržby a oprav KV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 O 13: Radoslav Nikolo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ředitel odboru technologie a organizace doprav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Doprava nečinných hnacích vozidel a neobsazených lokomotiv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Protokol o přípravě a přepravě HDV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  <w:u w:val="single"/>
        </w:rPr>
        <w:t>Protokol o přípravě a přepravě HDV řady:742 346-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1. HDV bude přepravováno:  a)  do místa nasazení  v ……………..……….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b)  k opravě   v …………………………………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c)   po opravě  do     Veselí nad L.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DV bude přepravováno z žst……Č.Budějovice….</w:t>
      </w:r>
      <w:r>
        <w:rPr>
          <w:b/>
          <w:bCs/>
        </w:rPr>
        <w:t xml:space="preserve"> </w:t>
      </w:r>
      <w:r>
        <w:rPr/>
        <w:t xml:space="preserve">    do žst …… Veselí nad L 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Stav HDV:  a)  odvodněno*      b) fridex*       c) voda*   d) netěsný vodní okruh-voda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tav HDV:  a)  možnost protáčení SM a samostatné jízdy *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b)  </w:t>
      </w:r>
      <w:r>
        <w:rPr>
          <w:szCs w:val="22"/>
        </w:rPr>
        <w:t>možnost protáčení SM</w:t>
      </w:r>
      <w:r>
        <w:rPr/>
        <w:t xml:space="preserve"> *</w:t>
      </w:r>
    </w:p>
    <w:p>
      <w:pPr>
        <w:pStyle w:val="Normal"/>
        <w:rPr/>
      </w:pPr>
      <w:r>
        <w:rPr/>
        <w:t xml:space="preserve">                        </w:t>
      </w:r>
      <w:r>
        <w:rPr/>
        <w:t>c)  možnost zvednutí sběrače a uvedení do provozního stavu u EHDV *</w:t>
      </w:r>
    </w:p>
    <w:p>
      <w:pPr>
        <w:pStyle w:val="Normal"/>
        <w:rPr/>
      </w:pPr>
      <w:r>
        <w:rPr/>
        <w:t xml:space="preserve">                        </w:t>
      </w:r>
      <w:r>
        <w:rPr/>
        <w:t>d)  zákaz startování SM *</w:t>
      </w:r>
    </w:p>
    <w:p>
      <w:pPr>
        <w:pStyle w:val="Normal"/>
        <w:rPr/>
      </w:pPr>
      <w:r>
        <w:rPr/>
        <w:t xml:space="preserve">                        </w:t>
      </w:r>
      <w:r>
        <w:rPr/>
        <w:t>e)  zákaz zvednutí sběrače a  uvedení do provozního stavu u EHDV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Stav brzdové výstroje: a) stav záchytek brzdových táhel úplný - ano </w:t>
      </w:r>
    </w:p>
    <w:p>
      <w:pPr>
        <w:pStyle w:val="Normal"/>
        <w:rPr/>
      </w:pPr>
      <w:r>
        <w:rPr/>
        <w:t xml:space="preserve">                         </w:t>
      </w:r>
      <w:r>
        <w:rPr/>
        <w:t>b) stav závlaček na podvozcích úplný – ano * / ne*……………………**</w:t>
      </w:r>
    </w:p>
    <w:p>
      <w:pPr>
        <w:pStyle w:val="Normal"/>
        <w:rPr/>
      </w:pPr>
      <w:r>
        <w:rPr/>
        <w:t xml:space="preserve">                         </w:t>
      </w:r>
      <w:r>
        <w:rPr/>
        <w:t>c) stav brzdových táhel úplný.- ano* / ne*……………………………..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Stav částí pneumatické brzdy: a) HDV zapnuto do brzdy, přestavovač v poloze „</w:t>
      </w:r>
      <w:r>
        <w:rPr>
          <w:b/>
          <w:bCs/>
        </w:rPr>
        <w:t>P</w:t>
      </w:r>
      <w:r>
        <w:rPr/>
        <w:t>“ *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b) HDV zapnuto do brzdy, přestavovač v poloze „</w:t>
      </w:r>
      <w:r>
        <w:rPr>
          <w:b/>
          <w:bCs/>
        </w:rPr>
        <w:t>G</w:t>
      </w:r>
      <w:r>
        <w:rPr/>
        <w:t>“ *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c) HDV zapnuto do brzdy, přestavovač v poloze „</w:t>
      </w:r>
      <w:r>
        <w:rPr>
          <w:b/>
          <w:bCs/>
        </w:rPr>
        <w:t>P/G</w:t>
      </w:r>
      <w:r>
        <w:rPr/>
        <w:t xml:space="preserve">“  –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brzdí jeden podvozek *( poloha rozvaděče se zaškrtne)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d) HDV vypnuto z brzdy 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Stav obručí :a) v pořádku*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b)  pootočená obruč u kol:*…………………………………………….*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Stav vzduchového okruhu : a)  úplný –   těsný *    netěsný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Možnost použití tlaku vzduchu z napájecího potrubí  </w:t>
      </w:r>
      <w:r>
        <w:rPr>
          <w:u w:val="single"/>
        </w:rPr>
        <w:t>ano*</w:t>
      </w:r>
      <w:r>
        <w:rPr/>
        <w:t xml:space="preserve">     </w:t>
      </w:r>
      <w:r>
        <w:rPr>
          <w:u w:val="single"/>
        </w:rPr>
        <w:t>ne*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  Stav zabezpečení elektrických brzdičů – proveďte výpis čísel uzavřených kohoutů, polohy rukojetí ovladačů,  polohy jističů*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Stav uzavíracích kohoutů na hlav. potrubí (VZ, žebříku atd.) – uzavřeno* neuzavřeno*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Stav měničů směru**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Rychlost přepravy – bez omezení*          - omezení viz poznámky *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)nehodící se škrtne</w:t>
      </w:r>
    </w:p>
    <w:p>
      <w:pPr>
        <w:pStyle w:val="Normal"/>
        <w:rPr/>
      </w:pPr>
      <w:r>
        <w:rPr/>
        <w:t xml:space="preserve">**)vyplní slovně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Poznámky</w:t>
      </w:r>
      <w:r>
        <w:rPr>
          <w:b/>
          <w:bCs/>
          <w:sz w:val="24"/>
          <w:u w:val="single"/>
          <w:vertAlign w:val="superscript"/>
        </w:rPr>
        <w:t>***</w:t>
      </w:r>
      <w:r>
        <w:rPr>
          <w:b/>
          <w:bCs/>
          <w:sz w:val="28"/>
          <w:u w:val="single"/>
        </w:rPr>
        <w:t>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prava k přepravě byla proveden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ne : ………….   </w:t>
        <w:tab/>
        <w:t xml:space="preserve">V…………….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.číslo:…….   </w:t>
        <w:tab/>
        <w:t xml:space="preserve">Jméno:…………..  </w:t>
        <w:tab/>
        <w:t xml:space="preserve"> OJ:………………   </w:t>
        <w:tab/>
        <w:t>Podpis: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provádějí se zde zápisy o příhodách během přepravy, změnách stavu přepravovaného HDV.  U prováděných změn uvádí pracovník statistické číslo a PJ (SOKV).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09" w:top="2410" w:footer="2067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-3810</wp:posOffset>
          </wp:positionH>
          <wp:positionV relativeFrom="paragraph">
            <wp:posOffset>474345</wp:posOffset>
          </wp:positionV>
          <wp:extent cx="5343525" cy="581025"/>
          <wp:effectExtent l="0" t="0" r="0" b="0"/>
          <wp:wrapNone/>
          <wp:docPr id="14" name="obrázek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obrázek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3435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1008380</wp:posOffset>
          </wp:positionH>
          <wp:positionV relativeFrom="page">
            <wp:posOffset>575945</wp:posOffset>
          </wp:positionV>
          <wp:extent cx="2162175" cy="457200"/>
          <wp:effectExtent l="0" t="0" r="0" b="0"/>
          <wp:wrapNone/>
          <wp:docPr id="1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9" r="-17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360045</wp:posOffset>
              </wp:positionH>
              <wp:positionV relativeFrom="page">
                <wp:posOffset>3539490</wp:posOffset>
              </wp:positionV>
              <wp:extent cx="215900" cy="1835785"/>
              <wp:effectExtent l="0" t="635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000" cy="1835640"/>
                        <a:chOff x="0" y="0"/>
                        <a:chExt cx="216000" cy="1835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6000" cy="54000"/>
                        </a:xfrm>
                        <a:prstGeom prst="rect">
                          <a:avLst/>
                        </a:prstGeom>
                        <a:solidFill>
                          <a:srgbClr val="00266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781640"/>
                          <a:ext cx="216000" cy="54000"/>
                        </a:xfrm>
                        <a:prstGeom prst="rect">
                          <a:avLst/>
                        </a:prstGeom>
                        <a:solidFill>
                          <a:srgbClr val="009fd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78.7pt;width:17pt;height:144.5pt" coordorigin="567,5574" coordsize="340,2890">
              <v:rect id="shape_0" fillcolor="#002664" stroked="f" o:allowincell="f" style="position:absolute;left:567;top:5574;width:339;height:84;mso-wrap-style:none;v-text-anchor:middle;mso-position-horizontal-relative:page;mso-position-vertical-relative:page">
                <v:fill o:detectmouseclick="t" type="solid" color2="#ffd99b"/>
                <v:stroke color="#3465a4" joinstyle="round" endcap="flat"/>
                <w10:wrap type="none"/>
              </v:rect>
              <v:rect id="shape_0" fillcolor="#009fda" stroked="f" o:allowincell="f" style="position:absolute;left:567;top:8380;width:339;height:84;mso-wrap-style:none;v-text-anchor:middle;mso-position-horizontal-relative:page;mso-position-vertical-relative:page">
                <v:fill o:detectmouseclick="t" type="solid" color2="#ff6025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1">
    <w:name w:val=" Char1"/>
    <w:basedOn w:val="Standardnpsmoodstavc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">
    <w:name w:val=" Char"/>
    <w:basedOn w:val="Standardnpsmoodstavce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57:00Z</dcterms:created>
  <dc:creator>Říha Petr</dc:creator>
  <dc:description/>
  <cp:keywords/>
  <dc:language>en-US</dc:language>
  <cp:lastModifiedBy>CDCSOKVCBEstrojm</cp:lastModifiedBy>
  <cp:lastPrinted>2010-10-26T19:49:00Z</cp:lastPrinted>
  <dcterms:modified xsi:type="dcterms:W3CDTF">2010-10-27T04:26:00Z</dcterms:modified>
  <cp:revision>9</cp:revision>
  <dc:subject/>
  <dc:title>Oslovení</dc:title>
</cp:coreProperties>
</file>